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60" w:after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772795</wp:posOffset>
                </wp:positionV>
                <wp:extent cx="6324600" cy="393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93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60.85pt;width:497.95pt;height:30.9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57150</wp:posOffset>
                </wp:positionV>
                <wp:extent cx="6324600" cy="6667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4.5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473710</wp:posOffset>
            </wp:positionH>
            <wp:positionV relativeFrom="page">
              <wp:posOffset>979805</wp:posOffset>
            </wp:positionV>
            <wp:extent cx="629285" cy="629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60 WYKONYWANIE BADAŃ ANALITYCZNYCH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A.60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508250</wp:posOffset>
            </wp:positionH>
            <wp:positionV relativeFrom="page">
              <wp:posOffset>2273935</wp:posOffset>
            </wp:positionV>
            <wp:extent cx="3206115" cy="22663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97205</wp:posOffset>
                </wp:positionH>
                <wp:positionV relativeFrom="paragraph">
                  <wp:posOffset>-1149350</wp:posOffset>
                </wp:positionV>
                <wp:extent cx="669290" cy="668020"/>
                <wp:effectExtent l="6350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90.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4965</wp:posOffset>
                </wp:positionH>
                <wp:positionV relativeFrom="paragraph">
                  <wp:posOffset>279400</wp:posOffset>
                </wp:positionV>
                <wp:extent cx="2487295" cy="1558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155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  <w:t>Pracuję w dużym laboratorium medycznym</w:t>
                              <w:br/>
                              <w:t>na stanowisku kierowniczym. Swoją pracę 10 lat temu rozpoczynałam od opisywania otrzymanych próbek oraz sprzątania i przygotowywania sprzętu do badań analitycznych. Teraz zarządzam dużym zespołem ludzi - wykonujemy badania laboratoryjne otrzymanych próbek. Wykonywana przeze mnie praca jest bardzo odpowiedzialna, wymaga dużej cierpliwości, wnikliwości</w:t>
                              <w:br/>
                              <w:t xml:space="preserve">i skupienia uwagi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5pt;height:122.7pt;mso-wrap-distance-left:9.05pt;mso-wrap-distance-right:9.05pt;mso-wrap-distance-top:0pt;mso-wrap-distance-bottom:0pt;margin-top:22pt;mso-position-vertical-relative:text;margin-left:2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  <w:t>Pracuję w dużym laboratorium medycznym</w:t>
                        <w:br/>
                        <w:t>na stanowisku kierowniczym. Swoją pracę 10 lat temu rozpoczynałam od opisywania otrzymanych próbek oraz sprzątania i przygotowywania sprzętu do badań analitycznych. Teraz zarządzam dużym zespołem ludzi - wykonujemy badania laboratoryjne otrzymanych próbek. Wykonywana przeze mnie praca jest bardzo odpowiedzialna, wymaga dużej cierpliwości, wnikliwości</w:t>
                        <w:br/>
                        <w:t xml:space="preserve">i skupienia uwagi. 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67030</wp:posOffset>
                </wp:positionH>
                <wp:positionV relativeFrom="paragraph">
                  <wp:posOffset>2826385</wp:posOffset>
                </wp:positionV>
                <wp:extent cx="6429375" cy="3048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222.5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67030</wp:posOffset>
                </wp:positionH>
                <wp:positionV relativeFrom="paragraph">
                  <wp:posOffset>2272665</wp:posOffset>
                </wp:positionV>
                <wp:extent cx="6429375" cy="5162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9pt;margin-top:178.9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67030</wp:posOffset>
                </wp:positionH>
                <wp:positionV relativeFrom="paragraph">
                  <wp:posOffset>3169920</wp:posOffset>
                </wp:positionV>
                <wp:extent cx="247650" cy="52895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249.6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388745" cy="18757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97205</wp:posOffset>
                </wp:positionH>
                <wp:positionV relativeFrom="paragraph">
                  <wp:posOffset>-4261485</wp:posOffset>
                </wp:positionV>
                <wp:extent cx="669290" cy="66802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335.5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-367030</wp:posOffset>
                </wp:positionH>
                <wp:positionV relativeFrom="paragraph">
                  <wp:posOffset>67310</wp:posOffset>
                </wp:positionV>
                <wp:extent cx="6429375" cy="13335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5.3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 wskazując na zakres wiedzy uczniów w zakresie omawianej kwalifikacj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28930</wp:posOffset>
                </wp:positionH>
                <wp:positionV relativeFrom="paragraph">
                  <wp:posOffset>-40640</wp:posOffset>
                </wp:positionV>
                <wp:extent cx="6429375" cy="30480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3.2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8930</wp:posOffset>
                </wp:positionH>
                <wp:positionV relativeFrom="paragraph">
                  <wp:posOffset>302895</wp:posOffset>
                </wp:positionV>
                <wp:extent cx="247650" cy="52895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3.8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95"/>
        <w:gridCol w:w="556"/>
        <w:gridCol w:w="553"/>
        <w:gridCol w:w="555"/>
        <w:gridCol w:w="552"/>
        <w:gridCol w:w="555"/>
        <w:gridCol w:w="784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dzo dokładnie wykonuję powierzone mi zadania </w:t>
              <w:noBreakHyphen/>
              <w:t xml:space="preserve"> zwracam uwagę na najdrobniejsze szczegóły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a pamięć i podzielność uwagi to niewątpliwie moje mocne strony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opanowanych - trudno wyprowadzić mnie z równowagi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umiejętność analitycznego myślenia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ą mocną stroną jest spostrzegawczość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zez dłuższy czas skoncentrować się na wykonywaniu jednej czynności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ą uwagę przykładam do porządku w swoim najbliższym otoczeniu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m pracować pod presją czasu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czynności monotonnych nie męczy mnie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gę pracować zarówno samodzielnie, jak i w zespole.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rozwiązywać różne zagadki wymagające logicznego myślenia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esuję się nowymi technologiami, ponieważ uważam, że przyda mi się to w przyszłości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nie książek sprawia mi przyjemność - dzięki nim rozwijam swoje zainteresowania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spędzać czas przed komputerem w poszukiwaniu różnych ciekawych informacji w Internecie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różnych prac technicznych daje mi bardzo dużo satysfakcji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zeprowadzać różne doświadczenia chemiczne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e, w których potrzebna jest zręczność rąk, nie stanowią dla mnie problemu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bardzo dobry wzrok - potrafię dostrzegać najmniejsze szczegóły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z długi czas mogę wykonywać swoją pracę w pozycji siedzącej lub pochyłej - nie mam problemów </w:t>
              <w:br/>
              <w:t>z kręgosłupem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605790</wp:posOffset>
                </wp:positionV>
                <wp:extent cx="6429375" cy="3048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7.7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64135</wp:posOffset>
                </wp:positionV>
                <wp:extent cx="6429375" cy="51625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5.0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9880</wp:posOffset>
                </wp:positionH>
                <wp:positionV relativeFrom="paragraph">
                  <wp:posOffset>961390</wp:posOffset>
                </wp:positionV>
                <wp:extent cx="247650" cy="52895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75.7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</w:t>
              <w:br/>
              <w:t xml:space="preserve">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182245</wp:posOffset>
                </wp:positionV>
                <wp:extent cx="6429375" cy="42989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9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4.35pt;width:506.2pt;height:33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Wiem wszystko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09880</wp:posOffset>
                </wp:positionH>
                <wp:positionV relativeFrom="paragraph">
                  <wp:posOffset>4445</wp:posOffset>
                </wp:positionV>
                <wp:extent cx="247650" cy="52895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0.3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21945</wp:posOffset>
                </wp:positionH>
                <wp:positionV relativeFrom="paragraph">
                  <wp:posOffset>996950</wp:posOffset>
                </wp:positionV>
                <wp:extent cx="6429375" cy="3429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08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5.35pt;margin-top:78.5pt;width:506.2pt;height:26.9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Następnie na forum prezentowane są wyniki pracy – mogą przybierać różnorodną formę: plakatu, wypowiedzi ustnej, notatki na tablicy. </w: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9880</wp:posOffset>
                </wp:positionH>
                <wp:positionV relativeFrom="paragraph">
                  <wp:posOffset>292100</wp:posOffset>
                </wp:positionV>
                <wp:extent cx="6429375" cy="26225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62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3pt;width:506.2pt;height:20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  <w:t>Sąd – ćwiczenie sytu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9880</wp:posOffset>
                </wp:positionH>
                <wp:positionV relativeFrom="paragraph">
                  <wp:posOffset>-1270</wp:posOffset>
                </wp:positionV>
                <wp:extent cx="247650" cy="6477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7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0.1pt;width:19.45pt;height:5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na temat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Pierwszym etapem jest przeprowadzenie podziału ról - jedna osoba jest „Oskarżonym” – osobą, która podczas wykonywania pracy popełniła jakiś błąd. Druga osoba jest „Prokuratorem” – oskarżającym daną osobę, trzecia „Adwokatem” mającym na celu obronę oskarżonego. Reszta grupy to ława przysięgłych. Na forum klasy Nauczyciel przedstawia krótką historię, która ukazuje skrajną/niebezpieczną sytuację, która zdarzyć się może przy wykonywaniu obowiązków zawodowych w ramach danej kwalifikacji. Kolejnym etapem jest przeprowadzenie sądu nad Oskarżonym. Zarzuty przedstawia Prokurator, kolejno mowę wygłasza Obrońca, a jako ostatnia - osoba oskarżona. Końcowym rezultatem jest przeprowadzenie przez ławę przysięgłych głosowania i ogłoszenie werdyktu z krótkim uzasadnieniem, które argumenty były bardziej przekonywujące. Ważną rolę pełni nauczyciel, którego zadaniem jest moderowanie ćwiczenia, wyznaczanie pełnionych ról oraz dokonanie podsumowania wskazującego, jakie ekstremalne sytuacje mogą się wydarzyć w czasie wypełniania obowiązków zawodowych.</w:t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98755</wp:posOffset>
                </wp:positionH>
                <wp:positionV relativeFrom="paragraph">
                  <wp:posOffset>132080</wp:posOffset>
                </wp:positionV>
                <wp:extent cx="6155055" cy="2019935"/>
                <wp:effectExtent l="6985" t="6985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01996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65pt;margin-top:10.4pt;width:484.6pt;height:159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54940</wp:posOffset>
                </wp:positionH>
                <wp:positionV relativeFrom="paragraph">
                  <wp:posOffset>-57150</wp:posOffset>
                </wp:positionV>
                <wp:extent cx="836295" cy="295275"/>
                <wp:effectExtent l="127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2.2pt;margin-top:-4.5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</w:p>
    <w:p>
      <w:pPr>
        <w:pStyle w:val="Normal"/>
        <w:spacing w:lineRule="auto" w:line="240" w:before="240" w:after="240"/>
        <w:jc w:val="both"/>
        <w:rPr>
          <w:i/>
          <w:i/>
          <w:sz w:val="2"/>
          <w:szCs w:val="2"/>
        </w:rPr>
      </w:pPr>
      <w:r>
        <w:rPr>
          <w:i/>
          <w:sz w:val="20"/>
          <w:szCs w:val="20"/>
        </w:rPr>
        <w:t>Anna pół roku temu ukończyła technikum i zdobyła swój wymarzony zawód. Jest bardzo pracowita i ambitna. Od razu po ukończeniu szkoły dostała się na staż do laboratorium medycznego, w którym wcześniej odbywała też praktyki zawodowe. Sprawdza się w swojej pracy, wszyscy są z niej zadowoleni. Kierowniczka zapewniła ją, że po ukończeniu stażu zostanie zatrudniona na pełny etat. Ania niedawno rozpoczęła także studia zaoczne</w:t>
        <w:br/>
        <w:t>na kierunku analityka medyczna. W ciągu tygodnia odbywa staż, a w weekendy ma zajęcia na uczelni. Nie ma za wiele czasu na odpoczynek. Tego dnia Ania źle się czuła, bolała ją głowa, była niewyspana ponieważ</w:t>
        <w:br/>
        <w:t>do późna przygotowywała się do sobotniego kolokwium. Akurat tego dnia nie było też jej koleżanki, z którą dzieliły się pracą. W związku z tym od rana miała dużo próbek do przeanalizowania, opisania i sporządzenia raportów. Przez nieuwagę i zmęczenie pomyliła dwie próbki i zamiennie je opisała. Kierowniczka zawsze sprawdzała wszystkie analizy młodych pracowników i dlatego wyniki nie zostały przekazane dalej. Taka sytuacja zdarzyła się Ani pierwszy raz, jednak wiedziała, że straciła zaufanie kierowniczki. Była załamana.</w:t>
      </w:r>
    </w:p>
    <w:p>
      <w:pPr>
        <w:pStyle w:val="Normal"/>
        <w:spacing w:lineRule="auto" w:line="240" w:before="240" w:after="240"/>
        <w:jc w:val="both"/>
        <w:rPr>
          <w:b/>
          <w:b/>
          <w:i/>
          <w:i/>
          <w:sz w:val="2"/>
          <w:szCs w:val="2"/>
          <w:u w:val="single"/>
          <w:lang w:val="en-US" w:eastAsia="en-US"/>
        </w:rPr>
      </w:pPr>
      <w:r>
        <w:rPr>
          <w:b/>
          <w:i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282575</wp:posOffset>
                </wp:positionH>
                <wp:positionV relativeFrom="paragraph">
                  <wp:posOffset>95885</wp:posOffset>
                </wp:positionV>
                <wp:extent cx="6429375" cy="32385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4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25pt;margin-top:7.55pt;width:506.2pt;height:25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92100</wp:posOffset>
                </wp:positionH>
                <wp:positionV relativeFrom="paragraph">
                  <wp:posOffset>289560</wp:posOffset>
                </wp:positionV>
                <wp:extent cx="247650" cy="69723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7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pt;margin-top:22.8pt;width:19.45pt;height:54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54940</wp:posOffset>
                </wp:positionH>
                <wp:positionV relativeFrom="paragraph">
                  <wp:posOffset>1776730</wp:posOffset>
                </wp:positionV>
                <wp:extent cx="836295" cy="295275"/>
                <wp:effectExtent l="127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2.2pt;margin-top:139.9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98755</wp:posOffset>
                </wp:positionH>
                <wp:positionV relativeFrom="paragraph">
                  <wp:posOffset>126365</wp:posOffset>
                </wp:positionV>
                <wp:extent cx="6155055" cy="1427480"/>
                <wp:effectExtent l="6985" t="6350" r="635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42740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65pt;margin-top:9.95pt;width:484.6pt;height:112.3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</w:p>
    <w:p>
      <w:pPr>
        <w:pStyle w:val="Normal"/>
        <w:spacing w:lineRule="auto" w:line="240" w:before="240" w:after="240"/>
        <w:jc w:val="both"/>
        <w:rPr/>
      </w:pPr>
      <w:r>
        <w:rPr>
          <w:i/>
          <w:sz w:val="20"/>
          <w:szCs w:val="20"/>
        </w:rPr>
        <w:t>Rafał to młody, zdolny chłopak. Mieszka w dużym mieście w centralnej Polsce. Rodzice Rafała są architektami</w:t>
        <w:br/>
        <w:t>i prowadzą własną działalność gospodarczą. Zawsze wspierali syna w jego działaniach i planach. Nie upierali się, aby syn poszedł w ich ślady. Widzieli, że ma inne zainteresowania. Rafał już w podstawówce postanowił,</w:t>
        <w:br/>
        <w:t xml:space="preserve">że kiedyś będzie pracował w dużym laboratorium medycznym i będzie nadzorował pracę całego zespołu. Zdobył zawód - technika analityka. Teraz stanął przed kolejnym ważnym wyborem - jak ma dalej wyglądać jego kariera? Poszukać pracy, złożyć dokumenty na studia? </w:t>
      </w:r>
      <w:r>
        <w:rPr>
          <w:b/>
          <w:i/>
          <w:sz w:val="20"/>
          <w:szCs w:val="20"/>
        </w:rPr>
        <w:t>Co powinien zrobić aby spełnić swoje marzenia? Przeanalizuj sytuację, w której znalazł się Rafał</w:t>
      </w:r>
      <w:r>
        <w:rPr>
          <w:b/>
        </w:rPr>
        <w:t>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bottom w:val="single" w:sz="4" w:space="0" w:color="BFBFBF"/>
              <w:right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szkodliwe w osiągnięciu celu)</w:t>
            </w:r>
          </w:p>
        </w:tc>
      </w:tr>
      <w:tr>
        <w:trPr>
          <w:trHeight w:val="391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Wewnętrzn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Słabe strony</w:t>
            </w:r>
          </w:p>
        </w:tc>
      </w:tr>
      <w:tr>
        <w:trPr>
          <w:trHeight w:val="2151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Zewnętrzn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Zagrożenia</w:t>
            </w:r>
          </w:p>
        </w:tc>
      </w:tr>
      <w:tr>
        <w:trPr>
          <w:trHeight w:val="2116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297815</wp:posOffset>
                </wp:positionH>
                <wp:positionV relativeFrom="paragraph">
                  <wp:posOffset>387985</wp:posOffset>
                </wp:positionV>
                <wp:extent cx="6429375" cy="33274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45pt;margin-top:30.5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7340</wp:posOffset>
                </wp:positionH>
                <wp:positionV relativeFrom="paragraph">
                  <wp:posOffset>283845</wp:posOffset>
                </wp:positionV>
                <wp:extent cx="6429375" cy="27622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2pt;margin-top:22.35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16865</wp:posOffset>
                </wp:positionH>
                <wp:positionV relativeFrom="paragraph">
                  <wp:posOffset>308610</wp:posOffset>
                </wp:positionV>
                <wp:extent cx="247650" cy="7023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2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95pt;margin-top:24.3pt;width:19.45pt;height:55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 uzyskanych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-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ę A.60 można uzyskać kończąc kwalifikacyjny kurs zawodowy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konywaniu kwalifikacji A.60 przydatne są uzdolnienia techniczne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ując kwalifikację A.60 można szukać zatrudnienia w laboratorium kryminalistycznym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wykonująca kwalifikację A.60 wykorzystuje w swojej pracy sprzęt</w:t>
              <w:br/>
              <w:t>i aparaturę laboratoryjną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metod analitycznych zaliczamy metody klasyczne, fizykochemiczne</w:t>
              <w:br/>
              <w:t>i biochemiczne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wykonująca kwalifikację A.60 powinna być cierpliwa i odpowiedzialn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d technik analityk należy do branży chemicznej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kwalifikacji A.60 jest pozbawione jakiegokolwiek ryzyka narażenia na czynniki szkodliwe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spacing w:lineRule="auto" w:line="240" w:before="0" w:after="240"/>
        <w:ind w:left="284" w:hanging="0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288290</wp:posOffset>
                </wp:positionH>
                <wp:positionV relativeFrom="paragraph">
                  <wp:posOffset>227965</wp:posOffset>
                </wp:positionV>
                <wp:extent cx="6429375" cy="27622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7pt;margin-top:17.95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97815</wp:posOffset>
                </wp:positionH>
                <wp:positionV relativeFrom="paragraph">
                  <wp:posOffset>275590</wp:posOffset>
                </wp:positionV>
                <wp:extent cx="247650" cy="5524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5pt;margin-top:21.7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 xml:space="preserve">Uczniowie mają za zadanie sporządzić krótką notatkę będącą odpowiedzią na poniższe pytania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spacing w:lineRule="auto" w:line="240" w:before="0" w:after="0"/>
        <w:ind w:left="72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288290</wp:posOffset>
                </wp:positionH>
                <wp:positionV relativeFrom="paragraph">
                  <wp:posOffset>111760</wp:posOffset>
                </wp:positionV>
                <wp:extent cx="6429375" cy="27622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7pt;margin-top:8.8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97815</wp:posOffset>
                </wp:positionH>
                <wp:positionV relativeFrom="paragraph">
                  <wp:posOffset>435610</wp:posOffset>
                </wp:positionV>
                <wp:extent cx="247650" cy="5524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5pt;margin-top:34.3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Cierp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dolność koncentracji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miejętność podejmowania szybkich</w:t>
              <w:br/>
              <w:t>i trafnych decyz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Logiczne rozum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czucie odpowiedzialnośc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awyk samokontrol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-308610</wp:posOffset>
                </wp:positionH>
                <wp:positionV relativeFrom="paragraph">
                  <wp:posOffset>200660</wp:posOffset>
                </wp:positionV>
                <wp:extent cx="6429375" cy="38354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3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3pt;margin-top:15.8pt;width:506.2pt;height:30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18135</wp:posOffset>
                </wp:positionH>
                <wp:positionV relativeFrom="paragraph">
                  <wp:posOffset>287020</wp:posOffset>
                </wp:positionV>
                <wp:extent cx="247650" cy="73152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31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22.6pt;width:19.45pt;height:57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480" w:before="240" w:after="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column">
                  <wp:posOffset>-263525</wp:posOffset>
                </wp:positionH>
                <wp:positionV relativeFrom="paragraph">
                  <wp:posOffset>-85725</wp:posOffset>
                </wp:positionV>
                <wp:extent cx="6429375" cy="33274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0.75pt;margin-top:-6.7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905"/>
        <w:gridCol w:w="979"/>
        <w:gridCol w:w="5447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60 Wykonywanie badań analityczn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Mikroskop, praca w laboratorium, wykonywanie badań laboratoryjnych, analizy laboratoryjne, sprzęt laboratoryjny,  praca w narażeniu na działanie czynników szkodliwych, bakterii, wirusów, wykonywanie badania krwi, opisywanie wyników, przygotowywanie analiz, sporządzanie wykresów, obsługiwanie specjalistycznych programów komputerowych itp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nie jest zgodna z jego predyspozycjami i przekonaniami. Należy zastanowić się jeszcze raz nad tym wyborem lub znaleźć kwalifikację/zawód bardziej zbliżony do cech </w:t>
              <w:br/>
              <w:t xml:space="preserve">i zainteresowań ucznia. Powinien on zbierać informacje o różnych zawodach, zapoznać się dokładnie z Katalogiem Kwalifikacji Zawodowych  </w:t>
              <w:br/>
              <w:t xml:space="preserve">i Multimedialnym Katalogiem Zawodów. Może również poprosić </w:t>
              <w:br/>
              <w:t>o konsultację szkolnego doradcę zawodowego.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</w:t>
              <w:br/>
              <w:t>w ramach danej kwalifikacji.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Cechy charakteru ucznia po części odpowiadają profilowi osoby pracującej</w:t>
              <w:br/>
              <w:t>w ramach danej kwalifikacji. Należałoby popracować nad niektórymi z nich,</w:t>
              <w:br/>
              <w:t>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zyskany przez ucznia wynik może sugerować, iż dana kwalifikacja nie jest zgodna</w:t>
              <w:br/>
              <w:t>z jego zainteresowaniami.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zyskany przez ucznia wynik może stanowić przesłankę do stwierdzenia,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Prezentowane przez ucznia przekonania na temat danej kwalifikacji</w:t>
              <w:br/>
              <w:t>w pewnym stopniu są zgodne z warunkami pracy w jej zakresie.</w:t>
              <w:br/>
              <w:t>Niezbędne jest uzupełnienie wiedzy na jej temat. Można w tym celu skorzystać</w:t>
              <w:br/>
              <w:t>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zyskany przez ucznia wynik daje podstawę do stwierdzenia, że jego przekonania na temat danej kwalifikacji są zgodne z warunkami pracy w jej zakresie.</w:t>
              <w:br/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iż wymogi zdrowotne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pomieszczeniu zamknięty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lekka fizycznie, wymagająca wysiłku fizyczneg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ałe godziny pracy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w narażeniu na działanie czynników i substancji szkodliwych - substancje żrące, toksyczne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głównie siedząc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- technikum (4 lata, kwalifikacje A.59* + A.60*) - egzamin potwierdzający kwalifikacje</w:t>
              <w:br/>
              <w:t>w zawodzie technik analityk (OK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żliwość kontynuowania nauki na studiach wyższych m.in.: analityka medyczna </w:t>
              <w:br/>
              <w:t>i kryminalistyczna, biochemia, biotechnologia, chemia, farmacja, kosmetologia, medycyna, ochrona środowiska, technologia chemiczna, towaroznawstwo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color w:val="943634"/>
              </w:rPr>
            </w:pPr>
            <w:r>
              <w:rPr>
                <w:sz w:val="16"/>
                <w:szCs w:val="16"/>
              </w:rPr>
              <w:t>Praca wykonywana jest przeważnie w pomieszczeniach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/>
                <w:sz w:val="16"/>
                <w:szCs w:val="16"/>
              </w:rPr>
              <w:t xml:space="preserve">zamkniętych (laboratorium, hala przemysłowa), jednak może być wykonywana także w terenie otwartym (pobieranie próbek, obsługa stacji pomiarowych). </w:t>
            </w:r>
            <w:r>
              <w:rPr>
                <w:sz w:val="16"/>
                <w:szCs w:val="16"/>
              </w:rPr>
              <w:t>W zależności od miejsca pracy to 7 godz. 35 min. lub</w:t>
            </w:r>
            <w:r>
              <w:rPr>
                <w:color w:val="94363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 godz. dziennie zarówno w pozycji siedzącej, stojącej jak i pochyłej, możliwa także praca w nocy oraz w dni wolne od pracy. Wymagany strój roboczy - najczęściej jest to biały fartuch oraz rękawiczki. Praca w narażeniu na działanie substancji łatwopalnych, wybuchowych, żrących,</w:t>
            </w:r>
            <w:r>
              <w:rPr>
                <w:color w:val="94363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akterii, wirusów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soba wykonująca daną pracę powinna odznaczać się: dokładnością i precyzyjnością, dobrą pamięcią, podzielnością uwagi i zdolnością koncentracji uwagi, cierpliwością, odpowiedzialnością i samodzielnością, logicznym rozumowaniem, łatwością wypowiadania się w mowie i piśmie, umiejętnością podejmowania szybkich i trafnych decyzji. Powinna charakteryzować się ogólną sprawnością ruchową, sprawnością rąk </w:t>
              <w:br/>
              <w:t>i palców, dobrą koordynacją wzrokowo-ruchową, widzeniem stereoskopowym, percepcją kształtów, dobrym zmysłem węchu, odpornością na zmienne wpływy środowiska pracy. Dodatkowo powinna wykazywać uzdolnienia techniczne, umiejętności kierownicze oraz sprawnie posługiwać się komputerem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ąd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uświadomienie uczniom różnorodnych sytuacji zawodowych, które mogą mieć miejsce podczas wykonywania pracy w ramach danej kwalifikacji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łody, zdolny chłopa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dobył zawód zgodny</w:t>
              <w:br/>
              <w:t>z zainteresowania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 plany, które powoli realizuje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ma doświadczenia w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eszka w mieście,</w:t>
              <w:br/>
              <w:t>w którym ma dużo możliwości rozwoj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dzice wspierają Rafała w jego decyzjach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7"/>
              <w:gridCol w:w="887"/>
              <w:gridCol w:w="888"/>
              <w:gridCol w:w="888"/>
              <w:gridCol w:w="889"/>
              <w:gridCol w:w="889"/>
              <w:gridCol w:w="889"/>
              <w:gridCol w:w="888"/>
            </w:tblGrid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284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</w:t>
              <w:br/>
              <w:t>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4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4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1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1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9:06:00Z</dcterms:created>
  <dc:creator>Marek Gudków</dc:creator>
  <dc:description/>
  <cp:keywords/>
  <dc:language>en-US</dc:language>
  <cp:lastModifiedBy>A Wojda</cp:lastModifiedBy>
  <cp:lastPrinted>2014-09-22T15:19:00Z</cp:lastPrinted>
  <dcterms:modified xsi:type="dcterms:W3CDTF">2015-10-15T14:10:00Z</dcterms:modified>
  <cp:revision>14</cp:revision>
  <dc:subject/>
  <dc:title/>
</cp:coreProperties>
</file>